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  <w:lang w:val="en-US"/>
        </w:rPr>
      </w:pPr>
      <w:r>
        <w:rPr>
          <w:b/>
          <w:bCs/>
          <w:kern w:val="2"/>
          <w:sz w:val="48"/>
          <w:szCs w:val="48"/>
          <w:lang w:val="en-US"/>
        </w:rPr>
        <w:t>IS-208 Dynamic Web Page Development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kern w:val="2"/>
          <w:sz w:val="48"/>
          <w:szCs w:val="48"/>
          <w:lang w:val="en-US"/>
        </w:rPr>
      </w:pPr>
      <w:r>
        <w:rPr>
          <w:b/>
          <w:bCs/>
          <w:kern w:val="2"/>
          <w:sz w:val="48"/>
          <w:szCs w:val="4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ecommended experience /prerequisite. 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e course presupposes experience with use of standard PC software. It is taught in English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earning outcome: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Through this course students will understand the principles of the Internet and Web, and be able to to design, code and implement web sites with dynamic content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ontent: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Principles of good web design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Planning, developing and maintaining web sites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Use of software for developing web site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Understanding of Markup language (for example HTML, XML)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Formatting web pages using CSS (Cascading style sheets)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Understanding use of database MySql and PHP (Hypertext Preprocessor) </w:t>
      </w:r>
    </w:p>
    <w:p>
      <w:pPr>
        <w:pStyle w:val="Normal"/>
        <w:autoSpaceDE w:val="false"/>
        <w:spacing w:before="100" w:after="100"/>
        <w:ind w:left="720" w:hanging="360"/>
        <w:rPr>
          <w:lang w:val="en-US"/>
        </w:rPr>
      </w:pPr>
      <w:r>
        <w:rPr>
          <w:lang w:val="en-US"/>
        </w:rPr>
        <w:t xml:space="preserve">Utilize resources on web like Wiki's, sharing of information etc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ctivities: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Up till 4 hours of lectures and 8 hours supervised PC-lab per week. Students will develop a dynamic web site, for example develop a survey to collect data about a given theme. The course will have a mixture of traditional lectures, demonstrations, lectures on PC-lab and hands-on exercises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equirements to take exam: 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Approved application and report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xam: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 xml:space="preserve">Oral examination based on application, project report and the curriculum. 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  <w:t>The report must have links to postings in the IS-208 blog</w:t>
      </w:r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55:00Z</dcterms:created>
  <dc:creator>benteeh</dc:creator>
  <dc:description/>
  <cp:keywords/>
  <dc:language>en-US</dc:language>
  <cp:lastModifiedBy>hallgeir</cp:lastModifiedBy>
  <dcterms:modified xsi:type="dcterms:W3CDTF">2011-01-05T12:18:00Z</dcterms:modified>
  <cp:revision>4</cp:revision>
  <dc:subject/>
  <dc:title>IS-208 Dynamic Web Page Development</dc:title>
</cp:coreProperties>
</file>